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а Баточин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Одељење за имовинско-правне послове, урбанизам,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Грађевинарство,стамбено комуналне, инспекцијск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Послове и инвестиције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CS"/>
              </w:rPr>
            </w:pPr>
            <w:r>
              <w:rPr>
                <w:lang w:val="sr-CS"/>
              </w:rPr>
              <w:t>Б  А  Т  О  Ч  И  Н  А                                                                                                               КОНТРОЛНЕ ЛИСТЕ БР.5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5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ЖАЊЕ ДОМАЋИХ ЖИВОТИЊА И КУЋНИХ ЉУБИМА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ИЗВОЂЕЊЕ</w:t>
            </w:r>
            <w:r>
              <w:rPr>
                <w:b/>
                <w:lang w:val="sr-RS"/>
              </w:rPr>
              <w:t xml:space="preserve"> КУЋНИХ ЉУБИМАЦ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254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  <w:lang w:val="sr-RS"/>
              </w:rPr>
              <w:t>Кућни љубимац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асан па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ч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гзотичне и дивље животиње</w:t>
            </w:r>
          </w:p>
        </w:tc>
      </w:tr>
      <w:tr>
        <w:trPr>
          <w:trHeight w:val="254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овршина</w:t>
            </w:r>
            <w:r>
              <w:rPr>
                <w:rFonts w:eastAsia="Times New Roman"/>
                <w:b/>
                <w:bCs/>
                <w:color w:val="000000"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јавна саобраћајна површи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јавна зелена површи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вршина око објекта јавне намен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изграђено грађевинско земљиш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обраћајне и зелене површине између згра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вршине унутар отворених тржних цента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лонад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сажи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</w:rPr>
              <w:t>K</w:t>
            </w:r>
            <w:r>
              <w:rPr>
                <w:rFonts w:eastAsia="Times New Roman"/>
                <w:color w:val="000000"/>
                <w:lang w:val="sr-RS"/>
              </w:rPr>
              <w:t>ућни љубимац је вакцинисан против бесни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Пас је трајно обележен у складу са законом којим се уређује ветеринарст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/>
                <w:color w:val="000000"/>
                <w:lang w:val="sr-RS"/>
              </w:rPr>
              <w:t xml:space="preserve">Држалац/лице које изводи пса,  пса на јавну површину извео </w:t>
            </w:r>
            <w:r>
              <w:rPr>
                <w:rFonts w:eastAsia="Times New Roman"/>
                <w:color w:val="000000"/>
              </w:rPr>
              <w:t>je</w:t>
            </w:r>
            <w:r>
              <w:rPr>
                <w:rFonts w:eastAsia="Times New Roman"/>
                <w:color w:val="000000"/>
                <w:lang w:val="sr-RS"/>
              </w:rPr>
              <w:t xml:space="preserve"> на поводни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Држалац/лице које изводи пса, пса је пустио са поводника на јавној зеленој површини у складу са одредбама одлук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Држалац/лице које изводи пса, пса је извео на јавну зелену површину на којој је дозвољено извођење пас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val="sr-RS"/>
              </w:rPr>
              <w:t>Држалац/лице које је извело животињу је очистило јавну површину коју је животиња испрља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  <w:t xml:space="preserve">Држалац/лице које је извело животињу поштује забране у складу са одредбама одлу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color w:val="000000"/>
                <w:lang w:val="sr-RS"/>
              </w:rPr>
              <w:t>*уколико је одговор ''не'', изабрати забрану која је прекршена</w:t>
            </w:r>
            <w:r>
              <w:rPr>
                <w:rFonts w:eastAsia="Times New Roman"/>
                <w:color w:val="000000"/>
                <w:lang w:val="sr-RS"/>
              </w:rPr>
              <w:t>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 парк за псе увело је кују у терању/болесног пс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рофесионални тренер паса користи парк за псе за обуку пас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 парк за псе унело је стаклену амбалаж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 парк за псе унело је хран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ористило је јавну површину за шишање и четкање пс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вело је животињу у објекат који користе органи државне управе и локалне самоуправ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е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вело је животињу у објект/просторије за здравствену заштиту грађа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ж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увело је животињу у објект у коме се обавља васпитно-образовна делатност и обезбеђује смештај, боравак и исхрана деце, ученика и студена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з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вело је животињу у објекат за производњу, контролу и промет леко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и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вело је животињу у објекат за производњу, смештај и промет животних намирниц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ј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вело је животињу у верски објека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вело је животињу објекат у коме је власник/корисник забранио увођење животи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  <w:t>Опасан пас је на јавну површину изведен на поводнику и са заштитном корпом на њушци, од стране пунолетног лиц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  <w:t>Приликом извођења опасног пса на јавне површине, држалац пса/лице које га изводи, носи са собом потврду за пса, издату у складу са пропис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Calibri"/>
                <w:sz w:val="24"/>
                <w:szCs w:val="24"/>
                <w:lang w:val="sr-RS"/>
              </w:rPr>
              <w:t>Опасан пас је у парку за псе пуштен са поводника са корпом на њушц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Држалац/лице које је извело животињу је комуналном инспектору омогућио неометано вршење послова и ставило је на увид сва потребна докумен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RS" w:eastAsia="en-US"/>
              </w:rPr>
            </w:pPr>
            <w:r>
              <w:rPr>
                <w:b/>
                <w:lang w:val="en-U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</w:tc>
      </w:tr>
      <w:tr>
        <w:trPr>
          <w:trHeight w:val="53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rFonts w:eastAsia="Times New Roman" w:cs="Calibri"/>
                <w:b/>
                <w:lang w:val="sr-RS"/>
              </w:rPr>
              <w:t xml:space="preserve">Максималан број бодова:       200                                                                Утврђен број бодова: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61 - 2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1 – 1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1 – 1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1 – 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>НАДЗИРАНИ СУБЈЕКАТ</w:t>
      </w:r>
      <w:r>
        <w:rPr>
          <w:lang w:val="sr-CS"/>
        </w:rPr>
        <w:t xml:space="preserve">   </w:t>
      </w:r>
      <w:r>
        <w:rPr>
          <w:lang w:val="sr-RS"/>
        </w:rPr>
        <w:t xml:space="preserve">                                         М.П.                                     </w:t>
      </w:r>
      <w:r>
        <w:rPr>
          <w:lang w:val="sr-CS"/>
        </w:rPr>
        <w:t>КОМУНАЛНИ ИНСПЕКТОР</w:t>
      </w:r>
    </w:p>
    <w:p>
      <w:pPr>
        <w:pStyle w:val="Normal"/>
        <w:spacing w:lineRule="auto" w:line="240" w:before="0" w:after="200"/>
        <w:rPr>
          <w:lang w:val="sr-CS"/>
        </w:rPr>
      </w:pPr>
      <w:r>
        <w:rPr>
          <w:lang w:val="sr-CS"/>
        </w:rPr>
        <w:t>________________________                                                                                  __________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21:00Z</dcterms:created>
  <dc:creator>slavica.zugic</dc:creator>
  <dc:description/>
  <cp:keywords/>
  <dc:language>en-US</dc:language>
  <cp:lastModifiedBy>bat_i</cp:lastModifiedBy>
  <dcterms:modified xsi:type="dcterms:W3CDTF">2018-11-22T11:11:00Z</dcterms:modified>
  <cp:revision>6</cp:revision>
  <dc:subject/>
  <dc:title>ОРГАН КОЈИ ВРШИ ИНСПЕКЦИЈСКУ КОНТРОЛУ                                     НАЗИВ КОНТРОЛНЕ ЛИСТЕ-ОЗНАКА</dc:title>
</cp:coreProperties>
</file>